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145420646"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570010169"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494802739"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353117047"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1437555750"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948586492"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1862627393"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737789956"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2078683057"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1715195178"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079543367"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452797235"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801510043"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782031166"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1191874803"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345504358"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730496837"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64071646"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945464696"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83413951"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2144881782"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1148815916"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221854021"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